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2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Daníž (IDVT </w:t>
      </w:r>
      <w:r>
        <w:rPr>
          <w:b/>
          <w:color w:val="000000"/>
          <w:sz w:val="28"/>
          <w:szCs w:val="28"/>
        </w:rPr>
        <w:t>10100205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Dyjákovičky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13,123 – 14,53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koryta včetně dna obou břehů 1m za břehovou čáru významného vodního toku Daníž v celé délce k.ú. Dyjákovičky. Začátek úseku je 120m pod pravobřežním vyústěním ČOV Dyjákovičky, konec úseku je po lávku pro pěší u první nemovitosti na levém břehu obce Chvalovice.</w:t>
      </w:r>
    </w:p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1411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16184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celém korytě toku včetně dna a po obou březích 1,0 m za horní břehovou hranu, pokud není v popise pracovních úseků uvedeno jinak. V místech křížení vodního toku s lávkami pro pěší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sečené plochy (koryto toku včetně dna a po obou březích 1,0 m za horní břehovou hranu)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ulčování s ponecháním travní hmoty na břehovém svahu je možno využít pouze po odsouhlasení úsekovým technikem provozu a zápisem do protokolu o předání pracoviště před zahájením prací (s ohledem na kvalitu a vzrůst travního porostu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/>
        <w:t>Použití mechanizace: 70% mulčovač na příkopovém rameni, 30% křovinořez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rvní pokos bude ukončen do 30.6., druhý do 31.1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tuac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39225</wp:posOffset>
                </wp:positionH>
                <wp:positionV relativeFrom="paragraph">
                  <wp:posOffset>3451225</wp:posOffset>
                </wp:positionV>
                <wp:extent cx="635" cy="561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11.75pt;margin-top:271.7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04900</wp:posOffset>
                </wp:positionH>
                <wp:positionV relativeFrom="paragraph">
                  <wp:posOffset>412750</wp:posOffset>
                </wp:positionV>
                <wp:extent cx="267335" cy="561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32.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04900</wp:posOffset>
                </wp:positionH>
                <wp:positionV relativeFrom="paragraph">
                  <wp:posOffset>974725</wp:posOffset>
                </wp:positionV>
                <wp:extent cx="485775" cy="3333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76.7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72235</wp:posOffset>
                </wp:positionH>
                <wp:positionV relativeFrom="paragraph">
                  <wp:posOffset>412750</wp:posOffset>
                </wp:positionV>
                <wp:extent cx="485140" cy="3333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05pt;margin-top:32.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610600</wp:posOffset>
                </wp:positionH>
                <wp:positionV relativeFrom="paragraph">
                  <wp:posOffset>4013200</wp:posOffset>
                </wp:positionV>
                <wp:extent cx="4286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8pt;margin-top:316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610600</wp:posOffset>
                </wp:positionH>
                <wp:positionV relativeFrom="paragraph">
                  <wp:posOffset>3451225</wp:posOffset>
                </wp:positionV>
                <wp:extent cx="4286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8pt;margin-top:271.7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772015" cy="44608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015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44:00Z</dcterms:created>
  <dc:creator>Spousta</dc:creator>
  <dc:description/>
  <cp:keywords/>
  <dc:language>en-US</dc:language>
  <cp:lastModifiedBy>Grund Petr</cp:lastModifiedBy>
  <cp:lastPrinted>2014-07-21T08:11:00Z</cp:lastPrinted>
  <dcterms:modified xsi:type="dcterms:W3CDTF">2021-06-29T10:24:00Z</dcterms:modified>
  <cp:revision>9</cp:revision>
  <dc:subject/>
  <dc:title>SEČENÍ BRNO – SVITAVA 2008</dc:title>
</cp:coreProperties>
</file>